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68248110" r:id="rId2"/>
        </w:objec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60-13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6  трав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5242" w:hanging="0"/>
        <w:jc w:val="both"/>
        <w:rPr/>
      </w:pPr>
      <w:r>
        <w:rPr/>
        <w:t>Про призначення Оларя Ю.В.  на посаду директора Петричанського психоневрологічного будинку-інтернату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відповідно до рішення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Оларя Юрія Васильовича від 26.05.2016р., подання голови Чернівецької обласної державної адміністрації від 21.07.2016р. № 01.48/18-1414 та враховуючи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21.03.2017р., з питань охорони здоров'я, праці, соціального</w:t>
      </w:r>
      <w:r>
        <w:rPr>
          <w:sz w:val="28"/>
          <w:szCs w:val="28"/>
        </w:rPr>
        <w:t xml:space="preserve"> захисту населення та підтримки учасників АТО і членів їх сімей з 21.03.2017р.,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чити Оларя Юрія Васильовича на посаду директора Петричанського психоневрологічного будинку-інтернату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соціального захисту населенн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голові обласної ради укласти контракт строком на 5 років з директором Петричанського психоневрологічного будинку-інтернату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Оларем Ю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44:00Z</dcterms:created>
  <dc:creator>Kostyantun</dc:creator>
  <dc:description/>
  <cp:keywords/>
  <dc:language>en-US</dc:language>
  <cp:lastModifiedBy>AKO</cp:lastModifiedBy>
  <cp:lastPrinted>2017-05-16T14:32:00Z</cp:lastPrinted>
  <dcterms:modified xsi:type="dcterms:W3CDTF">2017-05-26T08:52:00Z</dcterms:modified>
  <cp:revision>8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